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Legge dello Stato 03/08/2007 n.123</w:t>
      </w:r>
    </w:p>
    <w:p>
      <w:pPr>
        <w:pStyle w:val="Normal"/>
        <w:textAlignment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isure in tema di tutela della salute e della sicurezza sul lavoro e delega al Governo per il riassetto e la riforma della normativa in materia</w:t>
      </w:r>
    </w:p>
    <w:p>
      <w:pPr>
        <w:pStyle w:val="Normal"/>
        <w:textAlignment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5"/>
          <w:szCs w:val="15"/>
        </w:rPr>
        <w:t>(Gazzetta ufficiale 10/08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era dei deputati ed il Senato della Repubblica hanno</w:t>
        <w:br/>
        <w:t>approvato;</w:t>
        <w:br/>
        <w:br/>
        <w:t>IL PRESIDENTE DELLA REPUBBLICA</w:t>
        <w:br/>
        <w:br/>
        <w:t>Promulga</w:t>
        <w:br/>
        <w:br/>
        <w:t>La seguente legge:</w:t>
        <w:br/>
        <w:br/>
        <w:t>Art. l.</w:t>
        <w:br/>
        <w:t>(Delega al Governo per il riassetto e la riforma della normativa in</w:t>
        <w:br/>
        <w:t>materia di tutela della salute e della sicurezza sul lavoro)</w:t>
        <w:br/>
        <w:br/>
        <w:t>1. Il Governo e' delegato ad adottare, entro nove mesi dalla data di</w:t>
        <w:br/>
        <w:t>entrata in vigore della presente legge, uno o piu' decreti</w:t>
        <w:br/>
        <w:t>legislativi per il riassetto e la riforma delle disposizioni vigenti</w:t>
        <w:br/>
        <w:t>in materia di salute e sicurezza dei lavoratori nei luoghi di lavoro,</w:t>
        <w:br/>
        <w:t>in conformita' all'articolo 117 della Costituzione e agli statuti</w:t>
        <w:br/>
        <w:t>delle regioni a statuto speciale e delle province autonome di Trento</w:t>
        <w:br/>
        <w:t>e di Bolzano, e alle relative norme di attuazione, e garantendo</w:t>
        <w:br/>
        <w:t>l'uniformita' della tutela dei lavoratori sul territorio nazionale</w:t>
        <w:br/>
        <w:t>attraverso il rispetto dei livelli essenziali delle prestazioni</w:t>
        <w:br/>
        <w:t>concernenti i diritti civili e sociali, anche con riguardo alle</w:t>
        <w:br/>
        <w:t>differenze di genere e alla condizione delle lavoratrici e dei</w:t>
        <w:br/>
        <w:t>lavoratori immigrati.</w:t>
        <w:br/>
        <w:t>2. I decreti di cui al comma 1 sono adottati, realizzando il</w:t>
        <w:br/>
        <w:t>necessario coordinamento con le disposizioni vigenti, nel rispetto</w:t>
        <w:br/>
        <w:t>dei seguenti principi e criteri direttivi generali:</w:t>
        <w:br/>
        <w:t>a) riordino e coordinamento delle disposizioni vigenti, nel rispetto</w:t>
        <w:br/>
        <w:t>delle normative comunitarie e delle convenzioni internazionali in</w:t>
        <w:br/>
        <w:t>materia, in ottemperanza a quanto disposto dall'articolo 117 della</w:t>
        <w:br/>
        <w:t>Costituzione;</w:t>
        <w:br/>
        <w:t>b) applicazione della normativa in materia di salute e sicurezza sul</w:t>
        <w:br/>
        <w:t>lavoro a tutti i settori di attivita' e a tutte le tipologie di</w:t>
        <w:br/>
        <w:t>rischio, anche tenendo conto delle peculiarita' o della particolare</w:t>
        <w:br/>
        <w:t>pericolosita' degli stessi e della specificita' di settori ed ambiti</w:t>
        <w:br/>
        <w:t>lavorativi, quali quelli presenti nella pubblica amministrazione,</w:t>
        <w:br/>
        <w:t>come gia' indicati nell'articolo 1, comma 2, e nell'articolo 2, comma</w:t>
        <w:br/>
        <w:t>1, lettera b), secondo periodo, del decreto legislativo 19 settembre</w:t>
        <w:br/>
        <w:t>1994, n. 626, e successive (modificazioni, nel rispetto delle</w:t>
        <w:br/>
        <w:t>competenze in materia di sicurezza antincendio come definite dal</w:t>
        <w:br/>
        <w:t>decreto legislativo 8 marzo 2006, n. 139, e del regolamento (CE) n.</w:t>
        <w:br/>
        <w:t>1907/2006 del Parlamento europeo e del Consiglio, del 18 dicembre</w:t>
        <w:br/>
        <w:t>2006, nonche' assicurando il coordinamento, ove necessario, con la</w:t>
        <w:br/>
        <w:t>normativa in materia ambientale;</w:t>
        <w:br/>
        <w:t>c) applicazione della normativa in materia di tutela della salute e</w:t>
        <w:br/>
        <w:t>sicurezza sul lavoro a tutti i lavoratori e lavoratrici, autonomi e</w:t>
        <w:br/>
        <w:t>subordinati, nonche' ai soggetti ad essi equiparati prevedendo:</w:t>
        <w:br/>
        <w:t>1) misure di particolare tutela per determinate categorie di</w:t>
        <w:br/>
        <w:t>lavoratori e lavoratrici e per specifiche tipologie di lavoro o</w:t>
        <w:br/>
        <w:t>settori di attivita';</w:t>
        <w:br/>
        <w:t>2) adeguate e specifiche misure di tutela per i lavoratori autonomi,</w:t>
        <w:br/>
        <w:t>in relazione ai rischi propri delle attivita' svolte e secondo i</w:t>
        <w:br/>
        <w:t>principi della raccomandazione 2003/134/CE del Consiglio, del 18</w:t>
        <w:br/>
        <w:t>febbraio 2003;</w:t>
        <w:br/>
        <w:t>d) semplificazione degli adempimenti meramente formali in materia di</w:t>
        <w:br/>
        <w:t>salute e sicurezza dei lavoratori nei luoghi di lavoro, nel pieno</w:t>
        <w:br/>
        <w:t>rispetto dei livelli di tutela, con particolare riguardo alle</w:t>
        <w:br/>
        <w:t>piccole, medie e micro imprese; previsione di forme di unificazione</w:t>
        <w:br/>
        <w:t>documentale;</w:t>
        <w:br/>
        <w:t>e) riordino della normativa in materia di macchine, impianti,</w:t>
        <w:br/>
        <w:t>attrezzature di lavoro, opere provvisionali e dispositivi di</w:t>
        <w:br/>
        <w:t>protezione individuale, al fine di operare il necessario</w:t>
        <w:br/>
        <w:t>coordinamento tra le direttive di prodotto e quelle di utilizzo</w:t>
        <w:br/>
        <w:t>concernenti la tutela della salute e la sicurezza sul lavoro e di</w:t>
        <w:br/>
        <w:t>razionalizzare il sistema pubblico di controllo;</w:t>
        <w:br/>
        <w:t>f) riformulazione e razionalizzazione dell'apparato sanzionatorio,</w:t>
        <w:br/>
        <w:t>amministrativo e penale, per la violazione delle norme vigenti e per</w:t>
        <w:br/>
        <w:t>le infrazioni alle disposizioni contenute nei decreti legislativi</w:t>
        <w:br/>
        <w:t>emanati in attuazione della presente legge, tenendo conto della</w:t>
        <w:br/>
        <w:t>responsabilita' e delle funzioni svolte da ciascun soggetto</w:t>
        <w:br/>
        <w:t>obbligato, con riguardo in particolare alla responsabilita' del</w:t>
        <w:br/>
        <w:t>preposto, nonche' della natura sostanziale o formale della</w:t>
        <w:br/>
        <w:t>violazione, attraverso:</w:t>
        <w:br/>
        <w:t>1) la modulazione delle sanzioni in funzione del rischio e</w:t>
        <w:br/>
        <w:t>l'utilizzazione di strumenti che favoriscano la regolarizzazione e</w:t>
        <w:br/>
        <w:t>l'eliminazione del pericolo da parte dei soggetti destinatari dei</w:t>
        <w:br/>
        <w:t>provvedimenti amministrativi, confermando e valorizzando il sistema</w:t>
        <w:br/>
        <w:t>del decreto legislativo 19 dicembre 1994, n. 758;</w:t>
        <w:br/>
        <w:t>2) la determinazione delle sanzioni penali dell'arresto e</w:t>
        <w:br/>
        <w:t>dell'ammenda, previste solo nei casi in cui le infrazioni ledano</w:t>
        <w:br/>
        <w:t>interessi generali dell'ordinamento, individuati in base ai criteri</w:t>
        <w:br/>
        <w:t>ispiratori degli articoli 34 e 35 della legge 24 novembre 1981, n.</w:t>
        <w:br/>
        <w:t>689, e successive modificazioni, da comminare in via esclusiva ovvero</w:t>
        <w:br/>
        <w:t>alternativa, con previsione della pena dell'ammenda fino a euro</w:t>
        <w:br/>
        <w:t>ventimila per le infrazioni formali, della pena dell'arresto fino a</w:t>
        <w:br/>
        <w:t>tre anni per le infrazioni di particolare gravita', della pena</w:t>
        <w:br/>
        <w:t>dell'arresto fino a tre anni ovvero dell'ammenda fino a euro</w:t>
        <w:br/>
        <w:t>centomila negli altri casi;</w:t>
        <w:br/>
        <w:t>3) la previsione defila sanzione ami-ninistrativa consistente nel</w:t>
        <w:br/>
        <w:t>pagamento di una somma di denaro fino ad euro centomila per le</w:t>
        <w:br/>
        <w:t>infrazioni non punite con sanzione penale;</w:t>
        <w:br/>
        <w:t>4) la graduazione delle misure interdittive in dipendenza della</w:t>
        <w:br/>
        <w:t>particolare gravita' delle disposizioni violate;</w:t>
        <w:br/>
        <w:t>5) il riconoscimento ad organizzazioni sindacali ed associazioni dei</w:t>
        <w:br/>
        <w:t>familiari delle vittime della possibilita' di esercitare, ai sensi e</w:t>
        <w:br/>
        <w:t>per gli effetti di cui agli articoli 91 e 92 del codice di procedura</w:t>
        <w:br/>
        <w:t>penale, i diritti e le facolta' attribuiti alla persona offesa, con</w:t>
        <w:br/>
        <w:t>riferimento ai reati commessi con violazione delle norme per la</w:t>
        <w:br/>
        <w:t>prevenzione degli infortuni sul lavoro o relative all'igiene del</w:t>
        <w:br/>
        <w:t>lavoro o che abbiano determinato una malattia professionale;</w:t>
        <w:br/>
        <w:t>6) la previsione della destinazione degli introiti delle sanzioni</w:t>
        <w:br/>
        <w:t>pecuniarie per interventi mirati alla prevenzione, a campagne di</w:t>
        <w:br/>
        <w:t>informazione e alle attivita' dei dipartimenti di prevenzione delle</w:t>
        <w:br/>
        <w:t>aziende sanitarie locali;</w:t>
        <w:br/>
        <w:t>g) revisione dei requisiti, delle tutele, delle attribuzioni e delle</w:t>
        <w:br/>
        <w:t>funzioni dei soggetti del sistema di prevenzione aziendale, compreso</w:t>
        <w:br/>
        <w:t>il medico competente, anche attraverso idonei percorsi formativi, con</w:t>
        <w:br/>
        <w:t>particolare riferimento al rafforzamento del ruolo del rappresentante</w:t>
        <w:br/>
        <w:t>dei lavoratori per la sicurezza territoriale; introduzione della</w:t>
        <w:br/>
        <w:t>figura del rappresentante dei lavoratori per la sicurezza di sito</w:t>
        <w:br/>
        <w:t>produttivo;</w:t>
        <w:br/>
        <w:t>h) rivisitazione e potenziamento delle funzioni degli organismi</w:t>
        <w:br/>
        <w:t>paritetici, anche quali strumento di aiuto alle imprese</w:t>
        <w:br/>
        <w:t>nell'individuazione di soluzioni tecniche e organizzative dirette a</w:t>
        <w:br/>
        <w:t>garantire e migliorare la tutela della salute e sicurezza sul lavoro;</w:t>
        <w:br/>
        <w:t>i) realizzazione di un coordinamento su tutto il territorio nazionale</w:t>
        <w:br/>
        <w:t>delle attivita' e delle politiche in materia di salute e sicurezza</w:t>
        <w:br/>
        <w:t>sul lavoro, finalizzato all'emanazione di indirizzi generali uniformi</w:t>
        <w:br/>
        <w:t>e alla promozione dello scambio di informazioni anche sulle</w:t>
        <w:br/>
        <w:t>disposizioni italiane e comunitarie in corso di approvazione, nonche'</w:t>
        <w:br/>
        <w:t>ridefinizione dei compiti e della composizione, da prevedere su base</w:t>
        <w:br/>
        <w:t>tripartita e di norma paritetica e nel rispetto delle competenze</w:t>
        <w:br/>
        <w:t>delle regioni e delle province autonome di cui all'articolo 117 della</w:t>
        <w:br/>
        <w:t>Costituzione, della commissione consultiva permanente per la</w:t>
        <w:br/>
        <w:t>prevenzione degli infortuni e l'igiene del lavoro e dei comitati</w:t>
        <w:br/>
        <w:t>regionali di coordinamento;</w:t>
        <w:br/>
        <w:t>l) valorizzazione, anche mediante rinvio legislativo, di accordi</w:t>
        <w:br/>
        <w:t>aziendali, territoriali e nazionali, nonche', su base volontaria, dei</w:t>
        <w:br/>
        <w:t>codici di condotta ed etici e delle buone prassi che orientino i</w:t>
        <w:br/>
        <w:t>comportamenti dei datori di lavoro, anche secondo i principi della</w:t>
        <w:br/>
        <w:t>responsabilita' sociale, dei lavoratori e di tutti i soggetti</w:t>
        <w:br/>
        <w:t>interessati, ai fini del miglioramento dei livelli di tutela definiti</w:t>
        <w:br/>
        <w:t>legislativamente;</w:t>
        <w:br/>
        <w:t>m) previsione di un sistema di qualificazione delle imprese e dei</w:t>
        <w:br/>
        <w:t>lavoratori autonomi, fondato sulla specifica esperienza, ovvero sulle</w:t>
        <w:br/>
        <w:t>competenze e conoscenze in materia di tutela della salute e sicurezza</w:t>
        <w:br/>
        <w:t>sul lavoro, acquisite attraverso percorsi formativi mirati;</w:t>
        <w:br/>
        <w:t>n) definizione di un assetto istituzionale fondato</w:t>
        <w:br/>
        <w:t>sull'organizzazione e circolazione delle informazioni, delle linee</w:t>
        <w:br/>
        <w:t>guida e delle buone pratiche utili a favorire la promozione e la</w:t>
        <w:br/>
        <w:t>tutela della salute e sicurezza sul lavoro, anche attraverso il</w:t>
        <w:br/>
        <w:t>sistema informativo nazionale per la prevenzione nei luoghi di</w:t>
        <w:br/>
        <w:t>lavoro, che valorizzi le competenze esistenti ed elimini ogni</w:t>
        <w:br/>
        <w:t>sovrapposizione o duplicazione di interventi;</w:t>
        <w:br/>
        <w:t>o) previsione della partecipazione delle parti sociali al sistema</w:t>
        <w:br/>
        <w:t>informativo, costituito da Ministeri, regioni e province autonome,</w:t>
        <w:br/>
        <w:t>Istituto nazionale per l'assicurazione contro gli infortuni sul</w:t>
        <w:br/>
        <w:t>lavoro (INAIL), Istituto di previdenza per il settore marittimo</w:t>
        <w:br/>
        <w:t>(IPSEMA) e Istituto superiore per la prevenzione e la sicurezza del</w:t>
        <w:br/>
        <w:t>lavoro (ISPESL), con il contributo del Consiglio nazionale</w:t>
        <w:br/>
        <w:t>dell'economia e del lavoro (CNEL), e del concorso allo sviluppo del</w:t>
        <w:br/>
        <w:t>medesimo da parte degli organismi paritetici e delle associazioni e</w:t>
        <w:br/>
        <w:t>degli istituti di settore a carattere scientifico, ivi compresi</w:t>
        <w:br/>
        <w:t>quelli che si occupano della salute delle donne;</w:t>
        <w:br/>
        <w:t>p) promozione della cultura e delle azioni di prevenzione, da</w:t>
        <w:br/>
        <w:t>finanziare, a decorrere dall'anno 2008, per le attivita' di cui ai</w:t>
        <w:br/>
        <w:t>numeri 1) e 2) della presente lettera, a valere, previo atto di</w:t>
        <w:br/>
        <w:t>accertamento, su una quota delle risorse di cui all'articolo 1, comma</w:t>
        <w:br/>
        <w:t>780, della legge 27 dicembre 2006, n. 296, accertate in sede di</w:t>
        <w:br/>
        <w:t>bilancio consuntivo per l'anno 2007 dell'INAIL, attraverso:</w:t>
        <w:br/>
        <w:t>1) la realizzazione di un sistema di governo per la definizione,</w:t>
        <w:br/>
        <w:t>tramite forme di partecipazione tripartita, di progetti formativi,</w:t>
        <w:br/>
        <w:t>con particolare riferimento alle piccole, medie e micro imprese, da</w:t>
        <w:br/>
        <w:t>indirizzare, anche attraverso il sistema della bilateralita', nei</w:t>
        <w:br/>
        <w:t>confronti di tutti i soggetti del sistema di prevenzione aziendale;</w:t>
        <w:br/>
        <w:t>2) il finanziamento degli investimenti in materia di salute e</w:t>
        <w:br/>
        <w:t>sicurezza sul lavoro delle piccole, medie e micro imprese, i cui</w:t>
        <w:br/>
        <w:t>oneri siano sostenuti dall'INAIL, nell'ambito e nei limiti delle</w:t>
        <w:br/>
        <w:t>spese istituzionali dell'Istituto. Per tali finanziamenti deve essere</w:t>
        <w:br/>
        <w:t>garantita la semplicita' delle procedure;</w:t>
        <w:br/>
        <w:t>3) la promozione e la divulgazione della cultura della salute e della</w:t>
        <w:br/>
        <w:t>sicurezza sul lavoro all'interno dell'attivita' scolastica ed</w:t>
        <w:br/>
        <w:t>universitaria e nei percorsi di formazione, nel rispetto delle</w:t>
        <w:br/>
        <w:t>disposizioni vigenti e in considerazione dei relativi principi di</w:t>
        <w:br/>
        <w:t>autonomia didattica e finanziaria;</w:t>
        <w:br/>
        <w:t>q) razionalizzazione e coordinamento delle strutture centrali e</w:t>
        <w:br/>
        <w:t>territoriali di vigilanza nel rispetto dei principi di cui</w:t>
        <w:br/>
        <w:t>all'articolo 19 del decreto legislativo 19 dicembre 1994, n. 758, e</w:t>
        <w:br/>
        <w:t>dell'articolo 23, comma 4, del decreto legislativo 19 settembre 1994,</w:t>
        <w:br/>
        <w:t>n. 626, e successive modificazioni, al fine di rendere piu' efficaci</w:t>
        <w:br/>
        <w:t>gli interventi di pianificazione, programmazione, promozione della</w:t>
        <w:br/>
        <w:t>salute, vigilanza, nel rispetto dei risultati verificati, per evitare</w:t>
        <w:br/>
        <w:t>sovrapposizioni, duplicazioni e carenze negli interventi e</w:t>
        <w:br/>
        <w:t>valorizzando le specifiche competenze, anche riordinando il sistema</w:t>
        <w:br/>
        <w:t>delle amministrazioni e degli enti statali aventi compiti di</w:t>
        <w:br/>
        <w:t>prevenzione, formazione e controllo in materia e prevedendo criteri</w:t>
        <w:br/>
        <w:t>uniformi ed idonei strumenti di coordinamento;</w:t>
        <w:br/>
        <w:t>r) esclusione di qualsiasi onere finanziario per il lavoratore e la</w:t>
        <w:br/>
        <w:t>lavoratrice subordinati e per i soggetti ad essi equiparati in</w:t>
        <w:br/>
        <w:t>relazione all'adozione delle misure relative alla sicurezza e alla</w:t>
        <w:br/>
        <w:t>salute dei lavoratori e delle lavoratrici;</w:t>
        <w:br/>
        <w:t>s) revisione della normativa in materia di appalti prevedendo misure</w:t>
        <w:br/>
        <w:t>dirette a:</w:t>
        <w:br/>
        <w:t>1) migliorare l'efficacia della responsabilita' solidale tra</w:t>
        <w:br/>
        <w:t>appaltante ed appaltatore e il coordinamento degli interventi di</w:t>
        <w:br/>
        <w:t>prevenzione dei rischi, con particolare riferimento ai subappalti,</w:t>
        <w:br/>
        <w:t>anche attraverso l'adozione di meccanismi che consentano di valutare</w:t>
        <w:br/>
        <w:t>l'idoneita' tecnico-professionale delle imprese pubbliche e private,</w:t>
        <w:br/>
        <w:t>considerando il rispetto delle norme relative alla salute e sicurezza</w:t>
        <w:br/>
        <w:t>dei lavoratori nei luoghi di lavoro quale elemento vincolante per la</w:t>
        <w:br/>
        <w:t>partecipazione alle gare relative agli appalti e subappalti pubblici</w:t>
        <w:br/>
        <w:t>e per l'accesso ad agevolazioni, finanziamenti e contributi a carico</w:t>
        <w:br/>
        <w:t>della finanza pubblica;</w:t>
        <w:br/>
        <w:t>2) modificare il sistema di assegnazione degli appalti pubblici al</w:t>
        <w:br/>
        <w:t>massimo ribasso, al fine di garantire che l'assegnazione non</w:t>
        <w:br/>
        <w:t>determini la diminuzione del livello di tutela della salute e della</w:t>
        <w:br/>
        <w:t>sicurezza dei lavoratori;</w:t>
        <w:br/>
        <w:t>3) modificare la disciplina del codice dei contratti pubblici</w:t>
        <w:br/>
        <w:t>relativi a lavori, servizi e forniture, di cui al decreto legislativo</w:t>
        <w:br/>
        <w:t>12 aprile 2006, n. 163, prevedendo che i costi relativi alla</w:t>
        <w:br/>
        <w:t>sicurezza debbano essere specificamente indicati nei bandi di gara e</w:t>
        <w:br/>
        <w:t>risultare congrui rispetto all'entita' e alle caratteristiche dei</w:t>
        <w:br/>
        <w:t>lavori, dei servizi o delle forniture oggetto di appalto;</w:t>
        <w:br/>
        <w:t>t) rivisitazione delle modalita' di attuazione della sorveglianza</w:t>
        <w:br/>
        <w:t>sanitaria, adeguandola alle differenti modalita' organizzative del</w:t>
        <w:br/>
        <w:t>lavoro, ai particolari tipi di lavorazioni ed esposizioni, nonche' al</w:t>
        <w:br/>
        <w:t>criteri ed alle linee Guida scientifici piu' avanzati, anche con</w:t>
        <w:br/>
        <w:t>riferimento al prevedibile momento di insorgenza della malattia:</w:t>
        <w:br/>
        <w:t>u) rafforzare e garantire le tutele previste dall'articolo 8 del</w:t>
        <w:br/>
        <w:t>decreto legislativo 15 agosto 1991, n. 277;</w:t>
        <w:br/>
        <w:t>v) introduzione dello strumento dell' interpello previsto</w:t>
        <w:br/>
        <w:t>dall'articolo 9 del decreto legislativo 23 aprile 2004, n. 124, e</w:t>
        <w:br/>
        <w:t>successive modificazioni, relativamente a quesiti di ordine generale</w:t>
        <w:br/>
        <w:t>sull'applicazione della normativa sulla salute e sicurezza nei luoghi</w:t>
        <w:br/>
        <w:t>di lavoro, individuando il soggetto titolare competente a fornire</w:t>
        <w:br/>
        <w:t>tempestivamente la risposta.</w:t>
        <w:br/>
        <w:t>3. 1 decreti di cui al presente articolo non possono disporre un</w:t>
        <w:br/>
        <w:t>abbassamento dei livelli di protezione, di sicurezza e di tutela o</w:t>
        <w:br/>
        <w:t>una riduzione dei diritti e delle prerogative dei lavoratori e delle</w:t>
        <w:br/>
        <w:t>loro rappresentanze.</w:t>
        <w:br/>
        <w:t>4. I decreti di cui al presente articolo sono adottati nel rispetto</w:t>
        <w:br/>
        <w:t>della procedura di cui all'articolo 14 della legge 23 agosto 1988, n.</w:t>
        <w:br/>
        <w:t>400, su proposta dei Ministri del lavoro e della previdenza sociale,</w:t>
        <w:br/>
        <w:t>della salute, delle infrastrutture, limitatamente a quanto previsto</w:t>
        <w:br/>
        <w:t>dalla lettera s) del comma 2, dello sviluppo economico, limitatamente</w:t>
        <w:br/>
        <w:t>a quanto previsto dalla lettera e) del comma 2, di concerto con il</w:t>
        <w:br/>
        <w:t>Ministro per le politiche europee, il Ministro della giustizia, il</w:t>
        <w:br/>
        <w:t>Ministro dell'economia e delle finanze e il Ministro della</w:t>
        <w:br/>
        <w:t>solidarieta' sociale, limitatamente a quanto previsto dalla lettera</w:t>
        <w:br/>
        <w:t>l) del comma 2, nonche' gli altri Ministri competenti per materia,</w:t>
        <w:br/>
        <w:t>acquisito il parere della Conferenza permanente per i rapporti tra lo</w:t>
        <w:br/>
        <w:t>Stato, le regioni e le province autonome di Trento e di Bolzano e</w:t>
        <w:br/>
        <w:t>sentite le organizzazioni sindacali maggiormente rappresentative dei</w:t>
        <w:br/>
        <w:t>lavoratori e dei datori di lavoro.</w:t>
        <w:br/>
        <w:t>5. Gli schemi dei decreti legislativi, a seguito di deliberazione</w:t>
        <w:br/>
        <w:t>preliminare del Consiglio dei ministri, sono trasmessi alla Camera</w:t>
        <w:br/>
        <w:t>dei deputati ed al Senato della Repubblica perche' su di essi siano</w:t>
        <w:br/>
        <w:t>espressi, entro quaranta giorni dalla data di trasmissione, i pareri</w:t>
        <w:br/>
        <w:t>delle Commissioni competenti per materia e per i profili finanziari.</w:t>
        <w:br/>
        <w:t>Decorso tale termine i decreti sono emanati anche in mancanza dei</w:t>
        <w:br/>
        <w:t>pareri. Qualora il termine per l'espressione dei pareri parlamentari</w:t>
        <w:br/>
        <w:t>di cui al presente comma scada nei trenta giorni che precedono la</w:t>
        <w:br/>
        <w:t>scadenza dei termini previsti ai commi 1 e 6 o successivamente,</w:t>
        <w:br/>
        <w:t>questi ultimi sono prorogati di tre mesi.</w:t>
        <w:br/>
        <w:t>6. Entro dodici mesi dalla data di entrata in vigore dei decreti di</w:t>
        <w:br/>
        <w:t>cui al comma 1, nel rispetto dei principi e criteri direttivi fissati</w:t>
        <w:br/>
        <w:t>dal presente articolo, il Governo puo' adottare, attraverso la</w:t>
        <w:br/>
        <w:t>procedura di cui ai commi 4 e 5, disposizioni integrative e</w:t>
        <w:br/>
        <w:t>correttive dei decreti medesimi.</w:t>
        <w:br/>
        <w:t>7. Dall'attuazione dei criteri di delega recati dal presente</w:t>
        <w:br/>
        <w:t>articolo, con esclusione di quelli di cui al comma 2, lettera p),</w:t>
        <w:br/>
        <w:t>numeri 1) e 2), non devono derivare nuovi o maggiori oneri a carico</w:t>
        <w:br/>
        <w:t>della finanza pubblica. A tale fine, per gli adempimenti dei decreti</w:t>
        <w:br/>
        <w:t>attuativi della presente delega le amministrazioni competenti</w:t>
        <w:br/>
        <w:t>provvedono attraverso una diversa allocazione delle ordinarie</w:t>
        <w:br/>
        <w:t>risorse, umane, strumentali ed economiche, allo stato in dotazione</w:t>
        <w:br/>
        <w:t>alle medesime amministrazioni.</w:t>
        <w:br/>
        <w:br/>
        <w:br/>
        <w:br/>
        <w:t>Art. 2.</w:t>
        <w:br/>
        <w:t>(Notizia all'INAIL, in taluni casi di esercizio</w:t>
        <w:br/>
        <w:t>dell'azione penale)</w:t>
        <w:br/>
        <w:br/>
        <w:t>1. In caso di esercizio dell'azione penale per i delitti di omicidio</w:t>
        <w:br/>
        <w:t>colposo o di lesioni personali colpose, se il fatto e' commesso con</w:t>
        <w:br/>
        <w:t>violazione delle norme per la prevenzione degli infortuni sul lavoro</w:t>
        <w:br/>
        <w:t>o relative all'igiene del lavoro o che abbia determinato una malattia</w:t>
        <w:br/>
        <w:t>professionale, il pubblico ministero ne da' immediata notizia</w:t>
        <w:br/>
        <w:t>all'INAIL ai fini dell'eventuale costituzione di parte civile e</w:t>
        <w:br/>
        <w:t>dell'azione di regresso.</w:t>
        <w:br/>
        <w:br/>
        <w:br/>
        <w:br/>
        <w:t>Art. 3.</w:t>
        <w:br/>
        <w:t>(Modifiche al decreto legislativo</w:t>
        <w:br/>
        <w:t>19 settembre 1994, n. 626)</w:t>
        <w:br/>
        <w:br/>
        <w:t>1. Al decreto legislalivo 19 settembre 1994, n. 626, e successive</w:t>
        <w:br/>
        <w:t>modificazioni, sono apportate le seguenti modifiche:</w:t>
        <w:br/>
        <w:t>a) il comma 3 dell' articolo 7 e' sostituito dal seguente:</w:t>
        <w:br/>
        <w:t>"3, il datore di lavoro committente promuove la cooperazione ed il</w:t>
        <w:br/>
        <w:t>coordinamento di cui al comma 2, elaborando un unico documento di</w:t>
        <w:br/>
        <w:t>valutazione dei rischi che indichi le misure adottate per eliminare</w:t>
        <w:br/>
        <w:t>le interferenze. Tale documento e' allegato al contratto</w:t>
        <w:br/>
        <w:t>di appalto o d'opera. Le disposizioni del presente comma non si</w:t>
        <w:br/>
        <w:t>applicano ai rischi specifici propri dell'attivita' delle imprese</w:t>
        <w:br/>
        <w:t>appaltatrici o dei singoli lavoratori autonomi.";</w:t>
        <w:br/>
        <w:t>b) all'articolo 7, dopo il comma 3-bis e' aggiunto il seguente:</w:t>
        <w:br/>
        <w:t>"3-ter. Ferme restando le disposizioni in materia di sicurezza e</w:t>
        <w:br/>
        <w:t>salute del lavoro previste dalla disciplina vigente degli appalti</w:t>
        <w:br/>
        <w:t>pubblici, nei contratti di somministrazione, di appalto e di</w:t>
        <w:br/>
        <w:t>subappalto, di cui agli articoli 1559, 1655 e 1656 del codice civile,</w:t>
        <w:br/>
        <w:t>devono essere specificamente indicati i costi relativi alla sicurezza</w:t>
        <w:br/>
        <w:t>del lavoro. A tali dati possono accedere, su richiesta, il</w:t>
        <w:br/>
        <w:t>rappresentante dei lavoratori di cui all'articolo 18 e le</w:t>
        <w:br/>
        <w:t>organizzazioni sindacali dei lavoratori.";</w:t>
        <w:br/>
        <w:t>c) all'articolo 18, comma 2, il terzo periodo e' sostituito dal</w:t>
        <w:br/>
        <w:t>seguente: "Il rappresentante di cui al precedente periodo e' di norma</w:t>
        <w:br/>
        <w:t>eletto dai lavoratori";</w:t>
        <w:br/>
        <w:t>d) all'articolo 18, dopo il comma 4 e' inserito il seguente:</w:t>
        <w:br/>
        <w:t>"4-bis. L'elezione dei rappresentanti per la sicurezza aziendali,</w:t>
        <w:br/>
        <w:t>territoriali o di comparto, salvo diverse determinazioni in sede di</w:t>
        <w:br/>
        <w:t>contrattazione collettiva, avviene di norma in un'unica giornata su</w:t>
        <w:br/>
        <w:t>tutto il territorio nazionale, come individuata con decreto del</w:t>
        <w:br/>
        <w:t>Ministro del lavoro e della previdenza sociale, sentite le</w:t>
        <w:br/>
        <w:t>organizzazioni sindacali comparativamente piu' rappresentative dei</w:t>
        <w:br/>
        <w:t>datori di lavoro e dei lavoratori. Con il medesimo decreto sono</w:t>
        <w:br/>
        <w:t>disciplinate le modalita' di attuazione del presente comma.";</w:t>
        <w:br/>
        <w:t>e) all'articolo 19, il comma 5 e' sostituito dal seguente:</w:t>
        <w:br/>
        <w:t>"5. Il datore di lavoro e' tenuto a consegnare al rappresentante per</w:t>
        <w:br/>
        <w:t>la sicurezza, su richiesta di questi e per l'espletamento della sua</w:t>
        <w:br/>
        <w:t>funzione, copia del documento di cui all'articolo 4, commi 2 e 3,</w:t>
        <w:br/>
        <w:t>nonche' del registro degli infortuni sul lavoro di cui all'articolo</w:t>
        <w:br/>
        <w:t>4, comma 5, lettera o).";</w:t>
        <w:br/>
        <w:t>f) all'articolo i9, dopo il comma 5 e' aggiunto il seguente:</w:t>
        <w:br/>
        <w:t>"5-bis. I rappresentanti territoriali o di comparto dei lavoratori,</w:t>
        <w:br/>
        <w:t>di cui all'articolo 18, comma 2, secondo periodo, esercitano le</w:t>
        <w:br/>
        <w:t>attribuzioni di cui al presente articolo con riferimento a tutte le</w:t>
        <w:br/>
        <w:t>unita' produttive del territorio o del comparto di rispettiva</w:t>
        <w:br/>
        <w:t>competenza".</w:t>
        <w:br/>
        <w:br/>
        <w:br/>
        <w:br/>
        <w:t>Art. 4.</w:t>
        <w:br/>
        <w:t>(Disposizioni in materia di salute e sicurezza</w:t>
        <w:br/>
        <w:t>sui luoghi di lavoro)</w:t>
        <w:br/>
        <w:br/>
        <w:t>1. Con decreto del Presidente del Consiglio dei ministri, previa</w:t>
        <w:br/>
        <w:t>intesa sancita, ai sensi dell'articolo 8, comma 6, della legge 5</w:t>
        <w:br/>
        <w:t>giugno 2003, n. 131, in sede di Conferenza unificata di cui</w:t>
        <w:br/>
        <w:t>all'articolo 8 del decreto legislativo 28 agosto 1997, n. 281, e'</w:t>
        <w:br/>
        <w:t>disciplinato il coordinamento delle attivita' di prevenzione e</w:t>
        <w:br/>
        <w:t>vigilanza in materia di salute e sicurezza sul lavoro, affidato ai</w:t>
        <w:br/>
        <w:t>comitati regionali di coordinamento di cui all'articolo 27 del</w:t>
        <w:br/>
        <w:t>decreto legislativo 19 settembre 1994, n. 626, ed al decreto del</w:t>
        <w:br/>
        <w:t>Presidente del Consiglio dei ministri 5 dicembre 1997, pubblicato</w:t>
        <w:br/>
        <w:t>nella Gazzetta Ufficiale n. 29 del 5 febbraio 1998. In particolare,</w:t>
        <w:br/>
        <w:t>sono individuati:</w:t>
        <w:br/>
        <w:t>a) nell'ambito della normativa gia' prevista in materia, i settori</w:t>
        <w:br/>
        <w:t>prioritari di intervento dell'azione di vigilanza, i piani di</w:t>
        <w:br/>
        <w:t>attivita' ed i progetti operativi da attuare a livello territoriale;</w:t>
        <w:br/>
        <w:t>b) l'esercizio di poteri sostitutivi in caso di inadempimento da</w:t>
        <w:br/>
        <w:t>parte di amministrazioni ed enti pubblici.</w:t>
        <w:br/>
        <w:t>2. Fino all'emanazione del decreto di cui al comma 1, il</w:t>
        <w:br/>
        <w:t>coordinamento delle attivita' di prevenzione e vigilanza in materia</w:t>
        <w:br/>
        <w:t>di salute e sicurezza sul lavoro e' esercitato dal presidente della</w:t>
        <w:br/>
        <w:t>provincia o da assessore da lui delegato, nei confronti degli uffici</w:t>
        <w:br/>
        <w:t>delle amministrazioni e degli enti pubblici territoriali rientranti</w:t>
        <w:br/>
        <w:t>nell'ambito di competenza.</w:t>
        <w:br/>
        <w:t>3. Entro tre mesi dalla data di entrata in vigore della presente</w:t>
        <w:br/>
        <w:t>legge, il Ministero della salute, il Ministero del lavoro e della</w:t>
        <w:br/>
        <w:t>previdenza sociale, le regioni, le province autonome, l'INAIL, l'</w:t>
        <w:br/>
        <w:t>IPSEMA, l'ISPESL e le altre amministrazioni aventi competenze nella</w:t>
        <w:br/>
        <w:t>materia predispongono le attivita' necessarie per l'integrazione dei</w:t>
        <w:br/>
        <w:t>rispettivi archivi informativi, anche attraverso la creazione di</w:t>
        <w:br/>
        <w:t>banche dati unificate relative ai singoli settori o comparti</w:t>
        <w:br/>
        <w:t>produttivi, e per il coordinamento delle attivita' di vigilanza ed</w:t>
        <w:br/>
        <w:t>ispettive in materia di prevenzione e sicurezza dei lavoratori, da</w:t>
        <w:br/>
        <w:t>realizzare utilizzando le ordinarie risorse economiche e strumentali</w:t>
        <w:br/>
        <w:t>in dotazione alle suddette amministrazioni. I dati contenuti nelle</w:t>
        <w:br/>
        <w:t>banche dati unificate sono resi pubblici, con esclusione dei dati</w:t>
        <w:br/>
        <w:t>sensibili previsti dal codice in materia di protezione dei dati</w:t>
        <w:br/>
        <w:t>personali, di cui al decreto legislativo 30 giugno 2003, n. 196.</w:t>
        <w:br/>
        <w:t>4. Le risorse stanziate a decorrere dall'anno 2007 dall'articolo 1,</w:t>
        <w:br/>
        <w:t>comma 545, della legge 27 dicembre 2006, n. 296, relative alle</w:t>
        <w:br/>
        <w:t>finalita' di cui alla lettera a) del comma 544 del medesimo articolo</w:t>
        <w:br/>
        <w:t>1, vengono cosi' utilizzate per il solo esercizio finanziario 2007:</w:t>
        <w:br/>
        <w:t>a) 4.250.000 euro per l'immissione in servizio del personale di cui</w:t>
        <w:br/>
        <w:t>all'articolo 1, comma 544, lettera a), della legge 27 dicembre 2006,</w:t>
        <w:br/>
        <w:t>n. 296, a partire dal lÂ° luglio 2007;</w:t>
        <w:br/>
        <w:t>b) 4.250.000 euro per finanziare il funzionamento e il potenziamento</w:t>
        <w:br/>
        <w:t>dell'attivita' ispettiva, la costituzione di appositi nuclei di</w:t>
        <w:br/>
        <w:t>pronto intervento e per l'incremento delle dotazioni strumentali.</w:t>
        <w:br/>
        <w:t>5. Per la ripartizione delle risorse di cui al comma 4, il Ministro</w:t>
        <w:br/>
        <w:t>dell'economia e delle finanze, su proposta del Ministro del lavoro e</w:t>
        <w:br/>
        <w:t>della previdenza sociale, e' autorizzato ad apportare, con propri</w:t>
        <w:br/>
        <w:t>decreti, le occorrenti variazioni di bilancio nello stato di</w:t>
        <w:br/>
        <w:t>previsione del Ministero del lavoro e della previdenza sociale.</w:t>
        <w:br/>
        <w:t>6. Il personale amministrativo degli istituti previdenziali, che, ai</w:t>
        <w:br/>
        <w:t>sensi dell'articolo 13 della legge 24 novembre 1981, n. 689, accerta</w:t>
        <w:br/>
        <w:t>d'ufficio violazioni amministrative sanabili relative alla disciplina</w:t>
        <w:br/>
        <w:t>in materia previdenziale, applica la procedura di diffida di cui</w:t>
        <w:br/>
        <w:t>all'articolo 13 del decreto legislativo 24 aprile 2004, n. 124.</w:t>
        <w:br/>
        <w:t>7. Nel rispetto delle disposizioni e dei principi vigenti, il</w:t>
        <w:br/>
        <w:t>Ministero del lavoro e della previdenza sociale e il Ministero della</w:t>
        <w:br/>
        <w:t>pubblica istruzione avviano a decorrere dall'anno scolastico</w:t>
        <w:br/>
        <w:t>2007/2008, nell'ambito delle dotazioni finanziarie e di personale</w:t>
        <w:br/>
        <w:t>disponibili e dei Programmi operativi nazionali (PON) obiettivo 1 e</w:t>
        <w:br/>
        <w:t>obiettivo 2, a titolarita' del Ministero del lavoro e della</w:t>
        <w:br/>
        <w:t>previdenza sociale, progetti sperimentali in ambito scolastico e nei</w:t>
        <w:br/>
        <w:t>percorsi di formazione professionale volti a favorire la conoscenza</w:t>
        <w:br/>
        <w:t>delle tematiche in materia di sicurezza e salute sui luoghi di</w:t>
        <w:br/>
        <w:t>lavoro.</w:t>
        <w:br/>
        <w:br/>
        <w:br/>
        <w:br/>
        <w:t>Art. 5.</w:t>
        <w:br/>
        <w:t>(Disposizioni per il contrasto del lavoro</w:t>
        <w:br/>
        <w:t>irregolare e per la tutela della salute e della</w:t>
        <w:br/>
        <w:t>sicurezza dei lavoratori)</w:t>
        <w:br/>
        <w:br/>
        <w:t>1. Fermo restando quanto previsto dall'articolo 36-bis del</w:t>
        <w:br/>
        <w:t>decreto-legge 4 luglio 2006, n. 223, convertito, con modificazioni,</w:t>
        <w:br/>
        <w:t>dalla legge 4 agosto 2006, n. 248, come modificato dal presente</w:t>
        <w:br/>
        <w:t>articolo, il personale ispettivo del Ministero del lavoro e della</w:t>
        <w:br/>
        <w:t>previdenza sociale, anche su segnalazione delle amministrazioni</w:t>
        <w:br/>
        <w:t>pubbliche secondo le rispettive competenze, puo' adottare</w:t>
        <w:br/>
        <w:t>provvedimenti di sospensione di un'attivita' imprenditoriale qualora</w:t>
        <w:br/>
        <w:t>riscontri l'impiego di personale non risultante dalle scritture o da</w:t>
        <w:br/>
        <w:t>altra documentazione obbligatoria in misura pari o superiore al 20</w:t>
        <w:br/>
        <w:t>per cento del totale dei lavoratori regolarmente occupati, ovvero in</w:t>
        <w:br/>
        <w:t>caso di reiterate violazioni della disciplina in materia di</w:t>
        <w:br/>
        <w:t>superamento dei tempi di lavoro, di riposo giornaliero e settimanale,</w:t>
        <w:br/>
        <w:t>di cui agli articoli 4, 7 e 9 del decreto legislativo 8 aprile 2003,</w:t>
        <w:br/>
        <w:t>n. 66, e successive modificazioni, ovvero di gravi e reiterate</w:t>
        <w:br/>
        <w:t>violazioni della disciplina in materia di tutela della salute e della</w:t>
        <w:br/>
        <w:t>sicurezza sul lavoro. L'adozione del provvedimento di sospensione e'</w:t>
        <w:br/>
        <w:t>comunicata alle competenti amministrazioni, al fine dell'emanazione</w:t>
        <w:br/>
        <w:t>da parte di queste ultime di un provvedimento interdittivo alla</w:t>
        <w:br/>
        <w:t>contrattazione con le pubbliche amministrazioni ed alla</w:t>
        <w:br/>
        <w:t>partecipazione a gare pubbliche di durata pari alla citata</w:t>
        <w:br/>
        <w:t>sospensione nonche' per un eventuale ulteriore periodo di tempo non</w:t>
        <w:br/>
        <w:t>inferiore al doppio della durata della sospensione e comunque non</w:t>
        <w:br/>
        <w:t>superiore a due anni.</w:t>
        <w:br/>
        <w:t>2. E' condizione per la revoca del provvedimento da parte del</w:t>
        <w:br/>
        <w:t>personale ispettivo del Ministero del lavoro e della previdenza</w:t>
        <w:br/>
        <w:t>sociale di cui al comma 1:</w:t>
        <w:br/>
        <w:t>a) la regolarizzazione dei lavoratori non risultanti dalle scritture</w:t>
        <w:br/>
        <w:t>o da altra documentazione obbligatoria;</w:t>
        <w:br/>
        <w:t>b) l'accertamento del ripristino delle regolari condizioni di lavoro</w:t>
        <w:br/>
        <w:t>nelle ipotesi di reiterate violazioni della disciplina in materia di</w:t>
        <w:br/>
        <w:t>superamento dei tempi di lavoro, di riposo giornaliero e settimanale,</w:t>
        <w:br/>
        <w:t>di cui al decreto legislativo 8 aprile 2003, n. 66, o di gravi e</w:t>
        <w:br/>
        <w:t>reiterate violazioni della disciplina in materia di tutela della</w:t>
        <w:br/>
        <w:t>salute e della sicurezza sul lavoro;</w:t>
        <w:br/>
        <w:t>c) il pagamento di una sanzione amministrativa aggiuntiva rispetto a</w:t>
        <w:br/>
        <w:t>quelle di cui al comma 3 pari ad un quinto delle sanzioni</w:t>
        <w:br/>
        <w:t>amministrative complessivamente irrogate.</w:t>
        <w:br/>
        <w:t>3. E' comunque fatta salva l'applicazione delle sanzioni penali,</w:t>
        <w:br/>
        <w:t>civili e amministrative vigenti.</w:t>
        <w:br/>
        <w:t>4. L'importo delle sanzioni amministrative di cui al comma 2, lettera</w:t>
        <w:br/>
        <w:t>c), e di cui al comma 5 integra la dotazione del Fondo per</w:t>
        <w:br/>
        <w:t>l'occupazione di cui all'articolo 1, comma 7, del decreto-legge 20</w:t>
        <w:br/>
        <w:t>maggio 1993, n. 148, convertito, con modificazioni, dalla legge 19</w:t>
        <w:br/>
        <w:t>luglio 1993, n. 236, ed e' destinato al finanziamento degli</w:t>
        <w:br/>
        <w:t>interventi di contrasto al lavoro sommerso ed irregolare individuati</w:t>
        <w:br/>
        <w:t>con decreto del Ministro del lavoro e della previdenza sociale di cui</w:t>
        <w:br/>
        <w:t>all'articolo I. comma 1156, lettera g), della legge 27 dicembre 2006,</w:t>
        <w:br/>
        <w:t>n. 296.</w:t>
        <w:br/>
        <w:t>5. Al comma 2 dell'articolo 36-bis del decreto-legge 4 luglio 2006,</w:t>
        <w:br/>
        <w:t>n. 223, convertito, con modificazioni, dalla legge 4 agosto 2006, n.</w:t>
        <w:br/>
        <w:t>248, dopo la lettera b) e' aggiunta la seguente:</w:t>
        <w:br/>
        <w:t>"b-bis) il pagamento di una sanzione amministrativa aggiuntiva</w:t>
        <w:br/>
        <w:t>rispetto a quelle di cui alla lettera b), ultimo periodo, pari ad un</w:t>
        <w:br/>
        <w:t>quinto delle sanzioni amministrative complessivamente irrogate".</w:t>
        <w:br/>
        <w:t>6. I poteri e gli obblighi assegnati dal comma 1 al personale</w:t>
        <w:br/>
        <w:t>ispettivo del Ministero del lavoro e della previdenza sociale sono</w:t>
        <w:br/>
        <w:t>estesi, nell'ambito dei compiti istituzionali delle aziende sanitarie</w:t>
        <w:br/>
        <w:t>locali e nei limiti delle risorse finanziarie, umane e strumentali</w:t>
        <w:br/>
        <w:t>complessivamente disponibili, al personale ispettivo delle medesime</w:t>
        <w:br/>
        <w:t>aziende sanitarie, limitatamente all'accertamento di violazioni della</w:t>
        <w:br/>
        <w:t>disciplina in materia di tutela della salute e della sicurezza sul</w:t>
        <w:br/>
        <w:t>lavoro. In tale caso trova applicazione la disciplina di cui al comma</w:t>
        <w:br/>
        <w:t>2, lettere b) e c).</w:t>
        <w:br/>
        <w:br/>
        <w:br/>
        <w:br/>
        <w:t>Art. 6.</w:t>
        <w:br/>
        <w:t>(Tessera di riconoscimento per il personale delle imprese</w:t>
        <w:br/>
        <w:t>appaltatrici e subappaltatrici)</w:t>
        <w:br/>
        <w:br/>
        <w:t>1. Nell'ambito dello svolgimento di attivita' in regime di appalto o</w:t>
        <w:br/>
        <w:t>subappalto, a decorrere dal 1 settembre 2007, il personale occupato</w:t>
        <w:br/>
        <w:t>dall'impresa appaltatrice o subappaltatrice deve essere munito di</w:t>
        <w:br/>
        <w:t>apposita tessera di riconoscimento corredata di fotografia,</w:t>
        <w:br/>
        <w:t>contenente le Generalita' del lavoratore e l'indicazione del datore</w:t>
        <w:br/>
        <w:t>di lavoro. I lavoratori sono tenuti ad esporre detta tessera di</w:t>
        <w:br/>
        <w:t>riconoscimento. Tale obbligo grava anche in capo ai lavoratori</w:t>
        <w:br/>
        <w:t>autonomi che esercitano direttamente la propria attivita' nel</w:t>
        <w:br/>
        <w:t>medesimo luogo di lavoro, i quali sono tenuti a provvedervi per</w:t>
        <w:br/>
        <w:t>proprio conto.</w:t>
        <w:br/>
        <w:t>2. I datori di lavoro con meno di dieci dipendenti possono assolvere</w:t>
        <w:br/>
        <w:t>all'obbligo di cui al comma 1 mediante annotazione, su apposito</w:t>
        <w:br/>
        <w:t>registro vidimato dalla direzione provinciale del lavoro</w:t>
        <w:br/>
        <w:t>territorialmente competente, da tenersi sul luogo di lavoro, degli</w:t>
        <w:br/>
        <w:t>estremi del personale giornalmente impiegato nei lavori. Ai fini del</w:t>
        <w:br/>
        <w:t>presente comma, nel computo delle unita' lavorative, si tiene conto</w:t>
        <w:br/>
        <w:t>di tutti i lavoratori impiegati a prescindere dalla tipologia dei</w:t>
        <w:br/>
        <w:t>rapporti di lavoro instaurati, ivi compresi quelli autonomi per i</w:t>
        <w:br/>
        <w:t>quali si applicano le disposizioni di cui al comma I.</w:t>
        <w:br/>
        <w:t>3. La violazione delle previsioni di cui ai commi 1 e 2 comporta</w:t>
        <w:br/>
        <w:t>l'applicazione, in capo al datore di lavoro, della sanzione</w:t>
        <w:br/>
        <w:t>amministrativa da euro 100 ad euro 500 per ciascun lavoratore. Il</w:t>
        <w:br/>
        <w:t>lavoratore munito della tessera di' riconoscimento di cui al Comma 1</w:t>
        <w:br/>
        <w:t>che non provvede ad esporla e' punito con la sanzione amministrativa</w:t>
        <w:br/>
        <w:t>da euro 50 a euro 300. Nei confronti delle predette sanzioni non e'</w:t>
        <w:br/>
        <w:t>ammessa la procedura di diffida di cui all'articolo 13 del decreto</w:t>
        <w:br/>
        <w:t>legislativo 23 aprile 2004, n. 124.</w:t>
        <w:br/>
        <w:br/>
        <w:br/>
        <w:br/>
        <w:t>Art. 7.</w:t>
        <w:br/>
        <w:t>(Poteri degli organismi paritetici)</w:t>
        <w:br/>
        <w:br/>
        <w:t>1. Gli organismi paritetici di cui all'articolo 20 del decreto</w:t>
        <w:br/>
        <w:t>legislativo 19 settembre 1994, n. 626, possono effettuare nei luoghi</w:t>
        <w:br/>
        <w:t>di lavoro rientranti nei territori e nei comparti produttivi di</w:t>
        <w:br/>
        <w:t>competenza sopralluoghi finalizzati a valutare l'applicazione delle</w:t>
        <w:br/>
        <w:t>vigenti norme in materia di sicurezza e tutela della salute sui</w:t>
        <w:br/>
        <w:t>luoghi di Iavoro::</w:t>
        <w:br/>
        <w:t>2. Degli esiti dei sopralluoghi di cui al comma 1 viene informata la</w:t>
        <w:br/>
        <w:t>competente autorita' di coordinamento delle attivita' di vigilanza.</w:t>
        <w:br/>
        <w:t>3. Gli organismi paritetici possono chiedere alla competente</w:t>
        <w:br/>
        <w:t>autorita' di coordinamento delle attivita' di' vigilanza di disporre</w:t>
        <w:br/>
        <w:t>l'effettuazione di controlli in materia di sicurezza sul lavoro</w:t>
        <w:br/>
        <w:t>mirati a specifiche situazioni.</w:t>
        <w:br/>
        <w:br/>
        <w:br/>
        <w:br/>
        <w:t>Art. 8.</w:t>
        <w:br/>
        <w:t>(Modifiche all'articolo 86 del codice di cui al decreto legislativo</w:t>
        <w:br/>
        <w:t>12 aprile 2006, n. 163)</w:t>
        <w:br/>
        <w:br/>
        <w:t>1. All'articolo 86 del codice dei contratti pubblici relativi a</w:t>
        <w:br/>
        <w:t>lavori, servizi e forniture, di cui al decreto legislativo 12 aprile</w:t>
        <w:br/>
        <w:t>2006, n. 163, e successive modificazioni, il comma 3-bis e'</w:t>
        <w:br/>
        <w:t>sostituito dai seguenti:</w:t>
        <w:br/>
        <w:t>"3-bis. Nella predisposizione delle gare di appalto e nella</w:t>
        <w:br/>
        <w:t>valutazione dell'anomalia delle offerte nelle procedure di</w:t>
        <w:br/>
        <w:t>affidamento di appalti di lavori pubblici, di servizi e di forniture,</w:t>
        <w:br/>
        <w:t>gli enti aggiudicatori sono tenuti a valutare che il valore economico</w:t>
        <w:br/>
        <w:t>sia adeguato e sufficiente rispetto al costo del lavoro e al costo</w:t>
        <w:br/>
        <w:t>relativo alla sicurezza, il quale deve essere specificamente indicato</w:t>
        <w:br/>
        <w:t>e risultare congruo rispetto all'entita' e alle caratteristiche dei</w:t>
        <w:br/>
        <w:t>lavori, dei `servizi o delle forniture. Ai fini del presente comma il</w:t>
        <w:br/>
        <w:t>costo del lavoro e' determinato periodicamente, in apposite tabelle,</w:t>
        <w:br/>
        <w:t>dal Ministro del lavoro e della previdenza sociale, sulla base dei</w:t>
        <w:br/>
        <w:t>valori economici previsti dalla contrattazione collettiva stipulata</w:t>
        <w:br/>
        <w:t>dai' sindacati comparativa-mente piu' rappresentativi, delle norme in</w:t>
        <w:br/>
        <w:t>materia previdenziale ed assistenziale, dei diversi settori</w:t>
        <w:br/>
        <w:t>merceologici e delle differenti aree territoriali. In mancanza di</w:t>
        <w:br/>
        <w:t>contratto collettivo applicabile, il costo del lavoro e' determinato</w:t>
        <w:br/>
        <w:t>in relazione al contratto collettivo del settore merceologico piu'</w:t>
        <w:br/>
        <w:t>vicino a quello preso in considerazione.</w:t>
        <w:br/>
        <w:t>3-ter. Il costo relativo alla sicurezza non puo' essere comunque</w:t>
        <w:br/>
        <w:t>soggetto a ribasso d'asta".</w:t>
        <w:br/>
        <w:br/>
        <w:br/>
        <w:br/>
        <w:t>Art. 9.</w:t>
        <w:br/>
        <w:t>(Modifica del decreto legislativo 8 giugno</w:t>
        <w:br/>
        <w:t>2001, n. 231)</w:t>
        <w:br/>
        <w:br/>
        <w:t>1. Dopo l'articolo 25-sexies del decreto legislativo 8 giugno 2001,</w:t>
        <w:br/>
        <w:t>n. 231, e' inserito il seguente:</w:t>
        <w:br/>
        <w:t>"Art. 25-septies. - (Omicidio colposo e lesioni colpose gravi o</w:t>
        <w:br/>
        <w:t>gravissime, commessi con violazione delle norme antinfortunistiche e</w:t>
        <w:br/>
        <w:t>sulla tutela dell'igiene e della salute sul lavoro) - 1. In relazione</w:t>
        <w:br/>
        <w:t>ai delitti di cui agli articoli 589 e 590, terzo comma, del codice</w:t>
        <w:br/>
        <w:t>penale, commessi con violazione delle norme antinfortunistiche e</w:t>
        <w:br/>
        <w:t>sulla tutela dell'igiene e della salute sui lavoro, si applica una</w:t>
        <w:br/>
        <w:t>sanzione pecuniaria in misura non inferiore a mille quote.</w:t>
        <w:br/>
        <w:t>2. Nel caso di condanna per uno dei delitti di cui al comma 1, si</w:t>
        <w:br/>
        <w:t>applicano le sanzioni interdittive di cui all'articolo 9, comma 2,</w:t>
        <w:br/>
        <w:t>per una durata non inferiore a tre mesi e non superiore ad un anno".</w:t>
        <w:br/>
        <w:br/>
        <w:br/>
        <w:br/>
        <w:t>Art. 10.</w:t>
        <w:br/>
        <w:t>(Credito d'imposta)</w:t>
        <w:br/>
        <w:br/>
        <w:t>1. A decorrere dal 2008, ai datori di lavoro e' concesso per il</w:t>
        <w:br/>
        <w:t>biennio 2008-2009, in via sperimentale, entro un limite di spesa pari</w:t>
        <w:br/>
        <w:t>a 20 milioni di curo annui, un credito d'imposta nella misura massima</w:t>
        <w:br/>
        <w:t>del 50 per cento delle spese sostenute per la partecipazione dei</w:t>
        <w:br/>
        <w:t>lavoratori a programmi e percorsi certificati di carattere formativo</w:t>
        <w:br/>
        <w:t>in materia di tutela e sicurezza sul lavoro. Con decreto del Ministro</w:t>
        <w:br/>
        <w:t>del lavoro e della previdenza sociale sono stabiliti, ai soli fini</w:t>
        <w:br/>
        <w:t>del beneficio di cui al presente comma, i criteri e le modalita'</w:t>
        <w:br/>
        <w:t>della certificazione della formazione. Il Ministro dell'economia e</w:t>
        <w:br/>
        <w:t>delle finanze, di concerto con il Ministro del lavoro e della</w:t>
        <w:br/>
        <w:t>previdenza sociale, emana, ogni anno, uno o piu' decreti per</w:t>
        <w:br/>
        <w:t>determinare il riparto delle risorse tra i beneficiari. Il credito</w:t>
        <w:br/>
        <w:t>d'imposta di cui al presente comma puo' essere fruito nel rispetto</w:t>
        <w:br/>
        <w:t>dei limiti derivanti dall'applicazione della disciplina dei minimi di</w:t>
        <w:br/>
        <w:t>cui al regolamento (CE) n. 1998/2006 della Commissione, del 15</w:t>
        <w:br/>
        <w:t>dicembre 2006.</w:t>
        <w:br/>
        <w:t>2. All'onere derivante dall'applicazione del comma 1, pari a 20</w:t>
        <w:br/>
        <w:t>milioni di euro per ciascuno degli anni 2008 e 2009, si provvede</w:t>
        <w:br/>
        <w:t>mediante utilizzo di una corrispondente quota del Fondo di rotazione</w:t>
        <w:br/>
        <w:t>per la formazione professionale e l'accesso al Fondo sociale europeo,</w:t>
        <w:br/>
        <w:t>di cui all'articolo 25 della legge 21 dicembre 1978, n. 845, e</w:t>
        <w:br/>
        <w:t>all'articolo 9, comma 5, del decreto-legge 20 maggio 1993, n. 148,</w:t>
        <w:br/>
        <w:t>convertito, con modificazioni, dalla legge 19 luglio 1993, n.236.</w:t>
        <w:br/>
        <w:br/>
        <w:br/>
        <w:br/>
        <w:t>Art. 11.</w:t>
        <w:br/>
        <w:t>(Modifica dell'articolo 1 della legge</w:t>
        <w:br/>
        <w:t>27 dicembre 2006, n. 296)</w:t>
        <w:br/>
        <w:br/>
        <w:t>1. All'articolo 1 della legge 27 dicembre 2006, n. 296, il comma 1198</w:t>
        <w:br/>
        <w:t>e' sostituito dal seguente:</w:t>
        <w:br/>
        <w:t>"1198. Nei confronti dei datori di lavoro che hanno presentato</w:t>
        <w:br/>
        <w:t>l'istanza di regolarizzazione di cui al comma 1192, per la durata di</w:t>
        <w:br/>
        <w:t>un anno a decorrere dalla data di presentazione, sono sospese le</w:t>
        <w:br/>
        <w:t>eventuali ispezioni e verifiche da parte degli organi di controllo e</w:t>
        <w:br/>
        <w:t>vigilanza nelle materie oggetto della regolarizzazione, ad esclusione</w:t>
        <w:br/>
        <w:t>di quelle concernenti la tutela della salute e la sicurezza dei</w:t>
        <w:br/>
        <w:t>lavoratori. Resta ferma la facolta' dell'organo ispettivo di</w:t>
        <w:br/>
        <w:t>verificare la fondatezza di eventuali elementi nuovi che dovessero</w:t>
        <w:br/>
        <w:t>emergere nelle materie oggetto della regolarizzazione, al fine</w:t>
        <w:br/>
        <w:t>dell'integrazione della regolarizzazione medesima da parte del datore</w:t>
        <w:br/>
        <w:t>di lavoro. L'efficacia estintiva di cui al comma 1197 resta</w:t>
        <w:br/>
        <w:t>condizionata al completo adempimento degli obblighi in materia di</w:t>
        <w:br/>
        <w:t>salute e sicurezza dei lavoratori".</w:t>
        <w:br/>
        <w:br/>
        <w:br/>
        <w:br/>
        <w:t>Art. 12.</w:t>
        <w:br/>
        <w:t>(Assunzione di ispettori del lavoro)</w:t>
        <w:br/>
        <w:br/>
        <w:t>1. Al fine di fronteggiare il fenomeno degli infortuni mortali sul</w:t>
        <w:br/>
        <w:t>lavoro e di rendere piu' incisiva la politica di contrasto del lavoro</w:t>
        <w:br/>
        <w:t>sommerso, il Ministero del lavoro e della previdenza sociale e'</w:t>
        <w:br/>
        <w:t>autorizzato all'immissione in servizio, a decorrere dal mese di</w:t>
        <w:br/>
        <w:t>gennaio 2008, nel numero massimo complessivo di 300 unita' di</w:t>
        <w:br/>
        <w:t>personale risultato idoneo a seguito dello svolgimento dei concorsi</w:t>
        <w:br/>
        <w:t>pubblici regionali per esami, rispettivamente, a 795 posti di</w:t>
        <w:br/>
        <w:t>ispettore del lavoro, bandito il 15 novembre 2004, e a 75 posti di</w:t>
        <w:br/>
        <w:t>ispettore tecnico del lavoro, bandito il 16 novembre 2004, per l'arca</w:t>
        <w:br/>
        <w:t>funzionale C, posizione economica C2, per gli uffici del Ministero</w:t>
        <w:br/>
        <w:t>del lavoro e della previdenza sociale.</w:t>
        <w:br/>
        <w:t>2. In connessione con le immissioni in servizio del personale di cui</w:t>
        <w:br/>
        <w:t>al comma 1, per le spese relative all'incremento delle attivita'</w:t>
        <w:br/>
        <w:t>ispettive, all'aggiornamento, alla formazione, alle attrezzature,</w:t>
        <w:br/>
        <w:t>nonche' per i buoni pasto, per lavoro straordinario e per le missioni</w:t>
        <w:br/>
        <w:t>svolte dal medesimo personale e' autorizzata,a decorrere dall'anno</w:t>
        <w:br/>
        <w:t>2008, la spesa di euro 9.448.724.</w:t>
        <w:br/>
        <w:t>3. All'onere derivante dall'attuazione del comma 1, valutato in curo</w:t>
        <w:br/>
        <w:t>10.551.276 a decorrere dall'anno 2008, e del comma 2, pari ad euro</w:t>
        <w:br/>
        <w:t>9.448.724 a decorrere dall'anno medesimo, si provvede mediante</w:t>
        <w:br/>
        <w:t>corrispondente riduzione dello stanziamento iscritto, ai fini del</w:t>
        <w:br/>
        <w:t>bilancio triennale 2007-2009, nell'ambito dell'unita' previsionale di</w:t>
        <w:br/>
        <w:t>base di parte corrente "Fondo speciale" dello stato di previsione del</w:t>
        <w:br/>
        <w:t>Ministero dell'economia e delle finanze per l'anno 2007, utilizzando</w:t>
        <w:br/>
        <w:t>la proiezione di parte dell'accantonamento relativo al Ministero</w:t>
        <w:br/>
        <w:t>della solidarieta' sociale.</w:t>
        <w:br/>
        <w:t>4. Il Ministro dell'economia e delle finanze provvede al monitoraggio</w:t>
        <w:br/>
        <w:t>degli oneri di cui al presente articolo, anche ai fini dell'adozione</w:t>
        <w:br/>
        <w:t>dei provvedimenti correttivi di cui all'articolo 11-ter, comma 7,</w:t>
        <w:br/>
        <w:t>della legge 5 agosto 1978, n. 468, e successive modificazioni. Gli</w:t>
        <w:br/>
        <w:t>eventuali decreti emanati ai sensi dell'articolo 7, secondo comma,</w:t>
        <w:br/>
        <w:t>numero 2), della legge 5 agosto 1978, n. 468, prima dell'entrata in</w:t>
        <w:br/>
        <w:t>vigore dei provvedimenti o delle misure di cui al periodo precedente,</w:t>
        <w:br/>
        <w:t>sono tempestivamente trasmessi alle Camere, corredati da apposite</w:t>
        <w:br/>
        <w:t>relazioni illustrative.</w:t>
        <w:br/>
        <w:t>5. Il Ministro dell'economia e delle finanze e' autorizzato ad</w:t>
        <w:br/>
        <w:t>apportare, con propri decreti, le occorrenti variazioni di bilancio.</w:t>
        <w:br/>
        <w:br/>
        <w:t>La presente legge, munita del sigillo dello Stato, sara' inserita</w:t>
        <w:br/>
        <w:t>nella Raccolta ufficiale degli atti normativi della Repubblica</w:t>
        <w:br/>
        <w:t>italiana. E' fatto obbligo a chiunque spetti di osservarla e di farla</w:t>
        <w:br/>
        <w:t>osservare come legge dello Stato.</w:t>
        <w:br/>
        <w:br/>
        <w:t>La presente legge, munita del sigillo dello Stato, sara' inserita</w:t>
        <w:br/>
        <w:t>nella Raccolta ufficiale degli atti normativi della Repubblica</w:t>
        <w:br/>
        <w:t>italiana. E' fatto obbligo a chiunque spetti di osservarla e di farla</w:t>
        <w:br/>
        <w:t>osservare come legge dello Stato.</w:t>
        <w:br/>
        <w:t>Data a Roma, addi' 3 agosto 2007</w:t>
        <w:br/>
        <w:br/>
        <w:t>NAPOLITANO</w:t>
        <w:br/>
        <w:br/>
        <w:t>Prodi, Presidente del Consiglio dei</w:t>
        <w:br/>
        <w:t>Ministri</w:t>
        <w:br/>
        <w:t>Damiano, Ministro del lavoro e della</w:t>
        <w:br/>
        <w:t>previdenza sociale</w:t>
        <w:br/>
        <w:t>Turco, Ministro della salute</w:t>
        <w:br/>
        <w:br/>
        <w:t>Visto, il Guardasigilli: Mastella</w:t>
        <w:br/>
        <w:br/>
        <w:t>LAVORI PREPARATORI</w:t>
        <w:br/>
        <w:br/>
        <w:t>Senato della Repubblica (atto n. 1507):</w:t>
        <w:br/>
        <w:t>Presentato dal Ministro del lavoro e della previdenza</w:t>
        <w:br/>
        <w:t>sociale (Damiano) e dal Ministro della salute (Turco) il 18</w:t>
        <w:br/>
        <w:t>aprile 2007.</w:t>
        <w:br/>
        <w:t>Assegnato alla 11ª commissione (Lavoro, previdenza</w:t>
        <w:br/>
        <w:t>sociale), in sede referente il 18 aprile 2007, con pareri</w:t>
        <w:br/>
        <w:t>delle commissioni 1Âª, 2Âª, 5Âª, 7Âª, 8Âª, 10Âª, 12Âª, 14Âª e</w:t>
        <w:br/>
        <w:t>questioni regionali.</w:t>
        <w:br/>
        <w:t>Esaminato dalla 11Âª commissione il 18-19-26 aprile</w:t>
        <w:br/>
        <w:t>2007; 2-8-9-10-15-29-30 e 31 maggio 2007.</w:t>
        <w:br/>
        <w:t>Esaminato in aula il 15 e 29 maggio 2007; 13 e 21</w:t>
        <w:br/>
        <w:t>giugno 2007 e approvato il 27 giugno 2007.</w:t>
        <w:br/>
        <w:br/>
        <w:t>Camera dei deputati (atto n. 2849):</w:t>
        <w:br/>
        <w:br/>
        <w:t>Assegnato alle commissioni riunite XI (Lavoro pubblico</w:t>
        <w:br/>
        <w:t>e privato) e XII (Affari sociali), in sede referente il</w:t>
        <w:br/>
        <w:t>2 luglio 2007 con pareri delle commissioni I, II, III, V,</w:t>
        <w:br/>
        <w:t>VI, VII, VIII, X, XIV e questioni regionali.</w:t>
        <w:br/>
        <w:t>Esaminato dalle commissioni riunite il 5-10-11-17 e</w:t>
        <w:br/>
        <w:t>24 luglio 2007.</w:t>
        <w:br/>
        <w:t>Esaminato in aula il 25 luglio 2007 e approvato il 1°</w:t>
        <w:br/>
        <w:t>agosto 2007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24:00Z</dcterms:created>
  <dc:creator>..</dc:creator>
  <dc:description/>
  <cp:keywords/>
  <dc:language>en-US</dc:language>
  <cp:lastModifiedBy>..</cp:lastModifiedBy>
  <dcterms:modified xsi:type="dcterms:W3CDTF">2007-09-07T13:26:00Z</dcterms:modified>
  <cp:revision>2</cp:revision>
  <dc:subject/>
  <dc:title/>
</cp:coreProperties>
</file>